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anguage  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ME OF WORK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RM ONE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598"/>
        <w:gridCol w:w="3230"/>
        <w:gridCol w:w="2510"/>
        <w:gridCol w:w="2105"/>
      </w:tblGrid>
      <w:tr>
        <w:trPr>
          <w:trHeight w:val="7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AR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anguag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85"/>
        <w:gridCol w:w="1350"/>
        <w:gridCol w:w="1260"/>
        <w:gridCol w:w="2610"/>
        <w:gridCol w:w="1800"/>
        <w:gridCol w:w="1710"/>
        <w:gridCol w:w="1980"/>
        <w:gridCol w:w="1620"/>
        <w:gridCol w:w="126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ek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 str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 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y inquiry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lection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ing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Farewel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ention reaso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why we greet people  in our today lives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se greetings correctly  while interact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greetings in our daily liv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3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y do w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greet peop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uide learner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15" w:after="0"/>
              <w:ind w:right="28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ell why we greet each other as  we interac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7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 In groups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le play initiating an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sponding to greeting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mention why we greet people everyday f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or example to wish them well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 of people greeting each other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ing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Farewel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farewell words and gestures are used in social interactions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se farewell words and  gestures in social  interactio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opt use of greetings and  bidding farewell in daily  interac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bid people farewel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5" w:after="0"/>
              <w:ind w:right="69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are guided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ay how we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bid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people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farewel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(family members,visitors, teachers, school mates,  friends) using appropriate words, </w:t>
            </w:r>
            <w:r>
              <w:rPr>
                <w:rFonts w:eastAsia="Noto Sans Symbols;Segoe Print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laboratively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5" w:after="0"/>
              <w:ind w:right="69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5" w:after="0"/>
              <w:ind w:right="69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n pairs and individuall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ractise bidding  farewell using words an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ges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pp2 Bo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 of people greeting each other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ing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Farewel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  <w:t>Recognize how to greet and bid people farewell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  <w:t>Greet and bid people farewell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  <w:t>Appreciate bidding people farewel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274" w:after="0"/>
              <w:ind w:right="23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words  do we use to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 on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nothe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to an audio clip on people  greet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atch a video clip on  people greeting or read pictures  on people greeting and bidding  farewel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pp2 Bo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 of people greeting each other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3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im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lated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3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ing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Farewel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pBdr/>
              <w:spacing w:lineRule="auto" w:line="228" w:before="6" w:after="0"/>
              <w:ind w:left="0" w:right="49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ntify time related  greetings used in  interactions,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pBdr/>
              <w:spacing w:lineRule="auto" w:line="228" w:before="6" w:after="0"/>
              <w:ind w:left="0" w:right="49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use time related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ings while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teracting with peop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)Apply the knowledge of greetings in today l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 do we greet peop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33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33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le play greeting and bidding  farewell at different times of the  day (good morning, good afternoon, good evening),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33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they mention words used to greeting people during different types of the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pp2 Bo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 of people greeting each other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3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im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lated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3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ing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Farewel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words used to  bid people farewell at different times of the day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ractise using appropriate words to bid people farewell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3"/>
              </w:numPr>
              <w:pBdr/>
              <w:tabs>
                <w:tab w:val="clear" w:pos="720"/>
                <w:tab w:val="left" w:pos="425" w:leader="none"/>
              </w:tabs>
              <w:spacing w:lineRule="auto" w:line="240" w:before="6" w:after="0"/>
              <w:ind w:left="425" w:right="0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preciate use of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0" w:after="0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reetings and bidding of  farewell in daily 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teraction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 words do you use to greet people in the morn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pictures or watch a video clip  on people greeting and bidding  farewell at different times of the  da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actise bidding farewell at  different times of the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 of people greeting each other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serv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ing  readines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0" w:after="0"/>
              <w:ind w:left="0" w:right="6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dentify how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written text from the  left to the right of a pag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0" w:after="0"/>
              <w:ind w:left="0" w:right="6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urn pages from right to  left in readiness for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ad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)Apply the knowledge of good reading practices appropriate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turn the book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41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pen books and read from left to  righ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urn pages of a book from right to  lef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they read written texts from the left to righ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pp2 Bo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 of people greeting each other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ing  Readines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iscuss how they can take care of their own book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monstrate good care of  own book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joy reading pictures  and texts from different  material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ich letter sounds from the alphabet  sound simila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7" w:before="25" w:after="0"/>
              <w:ind w:right="13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7" w:before="25" w:after="0"/>
              <w:ind w:right="131" w:hanging="0"/>
              <w:jc w:val="left"/>
              <w:rPr>
                <w:rFonts w:ascii="Times New Roman" w:hAnsi="Times New Roman" w:eastAsia="Noto Sans Symbol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le play covering of books in pairs </w:t>
            </w:r>
            <w:r>
              <w:rPr>
                <w:rFonts w:eastAsia="Noto Sans Symbols;Segoe Print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le play arranging books in  shelves, bags and tables in groups, </w:t>
            </w:r>
            <w:r>
              <w:rPr>
                <w:rFonts w:eastAsia="Noto Sans Symbols;Segoe Print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7" w:before="25" w:after="0"/>
              <w:ind w:right="13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 pictures from differen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terial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 readines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14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dentify how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ld a writing tool properly  in preparation for writing,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left="113" w:right="13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) turn pages from right to left  in preparation for writ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5" w:after="0"/>
              <w:ind w:right="17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) take pleasure in pre writing  activities in and out of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choo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27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do we ensure  that we wri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roperly on 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ook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  <w:r>
              <w:rPr>
                <w:rFonts w:eastAsia="Noto Sans Symbols;Segoe Print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actice holding a writing tool  properl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7" w:after="0"/>
              <w:ind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urn pages from right to left when  writ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∙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laboratively write patterns  from left to writ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y book pp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 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0" w:after="0"/>
              <w:ind w:left="118" w:right="47" w:firstLine="9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ing for  comprehens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to information for  comprehensio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swer questions from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 listen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experienc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ly the listening skills in daily liv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3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do we do  when a story i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old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to a story about things  in the neighbourhood from the  teacher or a digital devic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nswer oral questions from a  story either collaboratively or  as individu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ctronic Devic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ted Book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y Books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ing for  comprehens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cite a poem on things found in the neighbourhood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poems on things found in the neighbourhood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ke pleasure in activities  that involve listening and speak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5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ich things  are found in ou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urround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e poems on things found  in the neighbourhood (houses,  roads, peop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they can recite the poem once aga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ctronic Devic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ted Book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y Books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ew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ll news to communicate  things that have happene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etel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verbal messages for  communicatio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ke pleasure in passing  verbal messag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7" w:before="0" w:after="3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8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things do  you see on your  way to school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34" w:after="0"/>
              <w:ind w:right="24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 to news from the teacher  or pre-recorded news from a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8" w:after="0"/>
              <w:ind w:right="277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gital device using simplified  languag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∙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laboratively tell and re-tell  news in tur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 or in 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ctronic Devic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ted Book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y Books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ew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the  events happening in neighbourhood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Tell news about their neighbors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telling new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9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at do we do  when we are not  in schoo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4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4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alk about the importance of  neighbou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ell news on happenings in the  neighbourhood about people or  even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ctronic Devic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ted Book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y Books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oo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an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arrange books properly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monstrate ability to  arrange books properl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ke pleasure in book  handling and storage 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ctiviti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organize the book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7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7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range books in bags.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2" w:after="0"/>
              <w:ind w:right="7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range and store books properly collaborativel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 w:before="0" w:after="8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actise arranging books top side up in  shelves or book co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 Book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lv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oo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an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3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tion ways we care  for book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3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monstrate book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left="0" w:right="37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andling skills in and  out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left="0" w:right="37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)Desire to take care of their book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you care for book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2" w:before="34" w:after="0"/>
              <w:ind w:left="122" w:right="34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ways of caring for books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2" w:before="34" w:after="0"/>
              <w:ind w:left="122" w:right="34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ole play covering book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5" w:after="0"/>
              <w:ind w:right="1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llaborativel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 and pai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ctronic devic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-activities Book pp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Book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  readin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ad pictu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do picture read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doing picture reading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 can you see in pictu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Learners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dentify different types of pict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In pairs and individually to read pictures of different items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>such as animals,utens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Bo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  readin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ad letter sound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Chant rhymes on letter sounds and name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isplay the ability to recognize letter sounds from nam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read letter soun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22" w:after="0"/>
              <w:ind w:right="21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22" w:after="0"/>
              <w:ind w:right="21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letter sounds in pairs and as  individuals from charts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22" w:after="0"/>
              <w:ind w:right="21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hant rhymes on letter sounds and  letter nam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  readin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0"/>
              </w:numPr>
              <w:pBdr/>
              <w:spacing w:lineRule="auto" w:line="228" w:before="7" w:after="0"/>
              <w:ind w:left="0" w:right="27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dentif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ctures of  things found in the  neighbourho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0"/>
              </w:numPr>
              <w:pBdr/>
              <w:spacing w:lineRule="auto" w:line="228" w:before="7" w:after="0"/>
              <w:ind w:left="0" w:right="27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Demonstrate ability to recogniz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ctures of  things found in the  neighbourho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0"/>
              </w:numPr>
              <w:pBdr/>
              <w:spacing w:lineRule="auto" w:line="228" w:before="7" w:after="0"/>
              <w:ind w:left="0" w:right="27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reading the picture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left="0" w:right="30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are the  different things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3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found ne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 schoo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34" w:after="0"/>
              <w:ind w:left="125" w:right="7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pictures of things found in the  neighbourhood from the writing board,  charts, books, flash cards or digital  devices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eighbou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, buildings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omestic animals, utensils, rivers,  roads, play grounds, trees, marke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  readin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ad letter sounds and sound name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151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hant rhymes on letter  sounds and letter  nam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pBdr/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right="242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joy participating in  pre-reading activiti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lette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ounds soun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lmost simila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4" w:after="0"/>
              <w:ind w:right="387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4" w:after="0"/>
              <w:ind w:right="387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 letters of the alphabet in groups and as individuals from charts and  flashcard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letter sounds in pairs and as  individuals from ch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er 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er and sound 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ognition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ntify different letter  names in and out of  clas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Read different letter name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Appreciate different letter nam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read letter nam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to an audio clip on letter  nam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for example A for Apple,B for boy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read letter names from  the boar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ognition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ad upper case and lower case letter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6"/>
              </w:numPr>
              <w:pBdr/>
              <w:tabs>
                <w:tab w:val="clear" w:pos="720"/>
                <w:tab w:val="left" w:pos="425" w:leader="none"/>
              </w:tabs>
              <w:spacing w:lineRule="auto" w:line="244" w:before="0" w:after="0"/>
              <w:ind w:left="425" w:right="405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ifferentiate between  upper case and lower  case letters of the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phab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Apply the knowledge of letters in day to day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read upper case lett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letters of the alphabet from  charts, books, flash card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they compare the upper case and lower case letters of alphab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ognition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dentify how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upper case and lower case  lett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atch upper case and lower case letters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matching upper case and lower ca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 w:before="0" w:after="0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match upper and lower case lett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upper case and  lower case letters of the  alphab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 and individually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A and a,B and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ognition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play letter memory game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lay letter memory game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playing letter memory ga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play letter ga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25" w:after="0"/>
              <w:ind w:right="53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are guided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lay letter memory games like  fishing game using letter flash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d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 and individually learners to play letter memory game of their cho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ognition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chant rhymes on letter names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Chant rhymes on letter names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chanting letter names rhym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hart  letter names rhym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hant rhymes collaboratively on  letter nam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 and individually chant letter names rhym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ognition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5" w:leader="none"/>
              </w:tabs>
              <w:spacing w:lineRule="auto" w:line="230" w:before="0" w:after="0"/>
              <w:ind w:left="425" w:right="42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Identify how to fix alphabet puzzl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5" w:leader="none"/>
              </w:tabs>
              <w:spacing w:lineRule="auto" w:line="230" w:before="0" w:after="0"/>
              <w:ind w:left="425" w:right="42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Fixing in jumbled alphabet puzzl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5" w:leader="none"/>
              </w:tabs>
              <w:spacing w:lineRule="auto" w:line="230" w:before="0" w:after="0"/>
              <w:ind w:left="425" w:right="42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Enjoy fixing in alphabet puzzl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fix letter puzzl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69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69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Fix letters of alphabet puzzle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A,B,C,D……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69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n pairs and individually the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visit a learning corner with a  variety of jumbled letters i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fferent cases and identify each  letter na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er Puzz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2" w:leader="none"/>
              </w:tabs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hape letters of the alphab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in lower ca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2" w:leader="none"/>
              </w:tabs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e letters of the alphabet  in lower cas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2" w:leader="none"/>
              </w:tabs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isplay the ability to write letters everyda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7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do we tell  whether a letter is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owe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ca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letters of the alphabet in  lower case form charts, books,  digital devic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M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en-US" w:eastAsia="en-US"/>
              </w:rPr>
              <w:t>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BRE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write letters of the alphabet in upper ca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e letters of the alphabet  in upper cas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writing the letters of alphabe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How do we write upper case lett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 letters of the alphabet in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upper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ase form charts, books,  digital devic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tabs>
                <w:tab w:val="clear" w:pos="720"/>
                <w:tab w:val="left" w:pos="312" w:leader="none"/>
              </w:tabs>
              <w:spacing w:lineRule="auto" w:line="244" w:before="9" w:after="0"/>
              <w:ind w:left="0" w:right="1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 xml:space="preserve">Identify how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in writing lower case  and upper case lett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tabs>
                <w:tab w:val="clear" w:pos="720"/>
                <w:tab w:val="left" w:pos="312" w:leader="none"/>
              </w:tabs>
              <w:spacing w:lineRule="auto" w:line="244" w:before="9" w:after="0"/>
              <w:ind w:left="0" w:right="1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in writing lower case  and upper case lett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tabs>
                <w:tab w:val="clear" w:pos="720"/>
                <w:tab w:val="left" w:pos="312" w:leader="none"/>
              </w:tabs>
              <w:spacing w:lineRule="auto" w:line="244" w:before="9" w:after="0"/>
              <w:ind w:left="0" w:right="190" w:hanging="0"/>
              <w:jc w:val="both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focus on activities related to writing of letters of the  alphabe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How do we match writ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in writing lower case and  upper case lett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Letter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write letters of alphabet in the air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Write letters of alphabet on air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writing letters of alphabet in ai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write letters on ai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e letters of the alphabet in the  ai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ndividually and in pairs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e letters of the alphabet in the  ai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a,b,c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tte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model letters of the alphabet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Model letters of the alphabet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modelling letters of alphabe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model Plasticin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0" w:after="0"/>
              <w:ind w:right="40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0" w:after="0"/>
              <w:ind w:right="40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del letters of the alphabet in  groups using clay, dough o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2" w:after="0"/>
              <w:ind w:left="474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lasticin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lear working area and wash  hands with soap and clean water, </w:t>
            </w:r>
            <w:r>
              <w:rPr>
                <w:rFonts w:eastAsia="Noto Sans Symbols;Segoe Print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splay work done for peer  assess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stic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0" w:after="0"/>
              <w:ind w:right="173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 pract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1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e correctly and  neatly letters of the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phab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1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scribe how to shape neatly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1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Develop a neat handwriting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do we shape lett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34" w:after="0"/>
              <w:ind w:left="473" w:right="279" w:hanging="348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lour letters of the alphabet within  bord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e letters of the alphabet in lower  case on books, digital de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 practic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make patter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using  letters of the alphab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425" w:leader="none"/>
              </w:tabs>
              <w:spacing w:lineRule="auto" w:line="244" w:before="0" w:after="0"/>
              <w:ind w:left="425" w:right="187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ke patterns using  letters of the alphab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425" w:leader="none"/>
              </w:tabs>
              <w:spacing w:lineRule="auto" w:line="244" w:before="0" w:after="0"/>
              <w:ind w:left="425" w:right="187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ake pleasure in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ctivities related to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 of letters of the  alphabe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3"/>
              <w:ind w:left="0" w:right="35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y do we make  patter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192" w:after="0"/>
              <w:ind w:right="3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192" w:after="0"/>
              <w:ind w:right="3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ake patterns on different surfaces using letters of the alphabe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laboratively and as individual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er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ctiv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ay attention to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0" w:after="0"/>
              <w:ind w:left="0" w:right="9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nversations in and out 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0" w:after="0"/>
              <w:ind w:left="0" w:right="9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spond to simple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0" w:after="0"/>
              <w:ind w:left="0" w:right="9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structions in an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t 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0" w:after="0"/>
              <w:ind w:left="0" w:right="98" w:hanging="0"/>
              <w:jc w:val="left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joy participating in  convers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en do you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peak during a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nversation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7" w:after="0"/>
              <w:ind w:right="24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7" w:after="0"/>
              <w:ind w:right="24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to simple instructions and  respon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stand up ,sit down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ke turns in conversatio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for example they listen to others and respond to a conversation in pairs and in 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ctiv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Listen to story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tell the story narrated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velop active listening skill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participate in active listen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ell stories and poems while  others list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-tell stories told by the teacher  and other learn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y Book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ctiv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1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Listen to simple instructions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Take turns in a conversation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the importance of listening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36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do people  respond to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structio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7" w:after="0"/>
              <w:ind w:right="24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7" w:after="0"/>
              <w:ind w:right="24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 to simple instructions and  respond,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5" w:before="27" w:after="0"/>
              <w:ind w:right="1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ke turns in conversatio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5" w:before="27" w:after="0"/>
              <w:ind w:right="1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view recorded clips of their own  conversations as they ar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ppreciated and correc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and 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elf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press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and 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elf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press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7" w:after="0"/>
              <w:ind w:right="12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) express own needs and  ideas verbally in and out of 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5" w:after="0"/>
              <w:ind w:right="14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) use appropriate vocabulary  to express own needs and  ideas in and out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5" w:after="0"/>
              <w:ind w:right="14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) actively participate in  activities on sel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pre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0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can you  say abou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yourself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34" w:after="0"/>
              <w:ind w:right="26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press own needs (what they  require), ideas and thought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F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el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and 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elf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pr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Talk about what they are doing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the ability to express themselves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expressing themselv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express ourselv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39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39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ell news or talk about what  they are doing during school  activities (reading, writing,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ouring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left="125" w:right="11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e engaged in short discussio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left="125" w:right="11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answering of sim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honic  Awarenes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ecogniz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pictures related  to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) demonstrate awareness of  print in and out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) show interest in reading  in and out of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pictures do  you enjoy reading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34" w:after="0"/>
              <w:ind w:right="24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∙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pictures on things found in the  school and talk about them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27" w:after="0"/>
              <w:ind w:right="6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llaboratively read picture stories to  each other and appreciate on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an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honic  Awarenes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 xml:space="preserve">By the end of the sub- strand, the learners should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b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ad the pictures on safe and unsafe things in schoo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View the video of a story and answer questions orall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answering ques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at can you see in the pictur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16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16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pictures on safe things to do in  school and safe and unsafe places in 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view video depicting stories and be  asked to answer questions on the  story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honic  Awarenes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Read pictures letter sound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Play games on identification of picture letter sound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Apply the knowledge of phonics in daily liv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read the soun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2" w:before="26" w:after="0"/>
              <w:ind w:right="1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2" w:before="26" w:after="0"/>
              <w:ind w:right="1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 pictures, letter sounds and  names of letters of the alphabet from  different material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lay games on identification of  pictures, letter sound and letters of  the alphabe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 syllab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5" w:right="20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) join two sounds to read  syllables in and out of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7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lass (ba-bu, da-du),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0" w:after="0"/>
              <w:ind w:left="474" w:right="468" w:hanging="36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) demonstrate ability to  read syllables in class,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9" w:after="0"/>
              <w:ind w:left="482" w:right="492" w:hanging="363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) enjoy participating in  activities that involv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 of syllabl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0" w:after="0"/>
              <w:ind w:right="22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ere can we  read letter  sounds from in  and out of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choo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1" w:after="0"/>
              <w:ind w:right="24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1" w:after="0"/>
              <w:ind w:right="24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lend sounds to make syllables,  example; ba be bi bo bu, da de di do  du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and master sylla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Sound cut ou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 syllab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ad letter sounds and vowels  from the chart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Join 2 sounds,consonant and a vowel to make syllables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ly the knowledge of syllables in read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you blend vowels to make syllabl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uide learner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 letter sounds from a chart,  writing board, book or digital device, </w:t>
            </w:r>
            <w:r>
              <w:rPr>
                <w:rFonts w:eastAsia="Noto Sans Symbols;Segoe Print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join 2 sounds, a consonant and a  vowel to make syllables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Sound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rawing pictu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58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) identify pictures of  objects within 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chool environmen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0" w:after="0"/>
              <w:ind w:right="30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) draw different objects  within the school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vironmen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)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ow excitement in drawing activi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ich things are  found in our school environmen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2" w:before="34" w:after="0"/>
              <w:ind w:right="30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ame things found in the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2" w:before="34" w:after="0"/>
              <w:ind w:right="30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pictures of things found within  the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19" w:after="0"/>
              <w:ind w:right="23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aw pictures of things found within  the school environmen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Pencil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Drawings 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rawing pictu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 xml:space="preserve">Identify how to colour the different drawing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lour the drawings  using different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olou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colouring different objec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colour objec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our the drawings while sharing the  colour pencil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splay the work done for peer  assessment and for enhancement of  self-efficac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ictur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Sound cut ou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 syllable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) write syllables in and ou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479" w:right="17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f class (ba-bu, ca-cu, da du)),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7" w:after="0"/>
              <w:ind w:right="7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) demonstrate ability to  write syllables properly in  and out of clas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) participate in writing  syllables with excitement  in and out of cla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ow do we sit  when writ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rner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the already learned syllables  from charts, books, flash cards, a  writing board or a digital device  (ba-bu, ca-cu, da-du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join sounds to make syllables in  writing (consonants and vowels) collaborativel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 syllable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model syllable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Model they syllables to make word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modelling syllab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model syllabl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1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1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odel learned syllabl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ash hands with clean water and  soap after model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oli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angu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1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) identify polite words used  to appreciate, apologise  and make reques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) use appropr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19" w:after="0"/>
              <w:ind w:right="18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vocabulary when making  requests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ologiz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and  appreciating (please,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9" w:after="0"/>
              <w:ind w:left="118" w:right="18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cuse me, may I, sorry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9" w:after="0"/>
              <w:ind w:left="118" w:right="18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) advocate for use of polite  language in social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terac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words do  we use to request  for something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s are guided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19" w:after="0"/>
              <w:ind w:right="18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Describe how to use polite language appropriatel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(please,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9" w:after="0"/>
              <w:ind w:left="118" w:right="18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cuse me, may I, sorry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19" w:after="0"/>
              <w:ind w:right="18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practice using polite languag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(please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cuse me, may I, sorry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ing 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8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oli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angu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role play using polite language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ole play on the use of polite language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ly using polite language in daily liv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11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ich words do  we use to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20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ologiz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whe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e wrong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omeon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tch a role play or video clip of  people using polite languag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left="476" w:right="66" w:firstLine="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please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left="476" w:right="66" w:firstLine="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cuse me, may I, sorry,  excuse me and I am sorry) where  applicable,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left="476" w:right="66" w:firstLine="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words used in polite  language from the role pla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ing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29" w:hanging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assing  informa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scribe a market using  simple languag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) engage in conversations  related to things found in  the market to pas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5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formatio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) take pleasure in passing  verbal messages through  conversa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y do we buy  and sell things at  the marke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5" w:before="15" w:after="0"/>
              <w:ind w:right="18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a market, what it is and  what happens ther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" w:after="0"/>
              <w:ind w:right="2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pictures from charts, books,  magazines on people in the  mark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ing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nd 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29" w:hanging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assing  informa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language used in the market place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Collect package containers from different items and arrange them in corner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isplay the ability to engage in market langu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engage in market languag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15" w:after="0"/>
              <w:ind w:right="25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15" w:after="0"/>
              <w:ind w:right="25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tch a video clip on people  buying and selling in the market, </w:t>
            </w:r>
            <w:r>
              <w:rPr>
                <w:rFonts w:eastAsia="Noto Sans Symbols;Segoe Print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llect packaging containers for  different items and arrange in the  shop corn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ell short stories about people  found in the mark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Language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o De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Activities Book pp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XA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LO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WE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SimSun"/>
      <w:color w:val="auto"/>
      <w:sz w:val="22"/>
      <w:szCs w:val="22"/>
      <w:lang w:val="en-US" w:eastAsia="en-US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07:00Z</dcterms:created>
  <dc:creator>AGNES</dc:creator>
  <dc:description/>
  <dc:language>en-US</dc:language>
  <cp:lastModifiedBy>USER</cp:lastModifiedBy>
  <dcterms:modified xsi:type="dcterms:W3CDTF">2024-12-09T05:12:46Z</dcterms:modified>
  <cp:revision>9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E1E0EE6144B1CBA9B0D8062A8B4C6_13</vt:lpwstr>
  </property>
  <property fmtid="{D5CDD505-2E9C-101B-9397-08002B2CF9AE}" pid="3" name="KSOProductBuildVer">
    <vt:lpwstr>2057-12.2.0.18639</vt:lpwstr>
  </property>
</Properties>
</file>